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1890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259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392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615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