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56101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03632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04451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15394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