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139764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849279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97113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321587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