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9375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858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201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3835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