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4486211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2466488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9701664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0597176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