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6875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60908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79143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93964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