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12202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38664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36882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93309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