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362174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06461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444923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673729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