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38572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4400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76463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38723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