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68114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440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189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5204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