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single"/>
        </w:rPr>
      </w:pPr>
      <w:r>
        <w:rPr>
          <w:u w:val="single"/>
        </w:rPr>
        <w:t>Enoncé de l’exercice XML 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Répondre aux questions suivantes, en </w:t>
      </w:r>
      <w:r>
        <w:rPr>
          <w:u w:val="single"/>
        </w:rPr>
        <w:t>justifiant vos réponses</w:t>
      </w:r>
      <w:r>
        <w:rPr/>
        <w:t>. Envoyez votre fichier réponse au format word à votre formateur par e-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 xml:space="preserve">NOM :              cocquet                                            .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PRENOM :                rémi                           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DATE :           31mars2005                   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1 - Est-ce que les lignes suivantes constituent un document XML corr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&lt;to&gt;Mic</w:t>
      </w:r>
      <w:r>
        <w:rPr>
          <w:rFonts w:cs="Arial" w:ascii="Arial" w:hAnsi="Arial"/>
          <w:lang w:val="en-GB"/>
        </w:rPr>
        <w:t>hel&lt;/to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rom&gt;Lucienne&lt;/fro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heading&gt;Rappel&lt;/heading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body&gt;On a rendez-vous demain&lt;/bod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/note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2 - Est-ce que les lignes suivantes constituent un document XML corr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to&gt;Michel&lt;/to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rom&gt;Lucienne&lt;/fro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heading&gt;Rappel&lt;/heading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body&gt; On a rendez-vous demain&lt;/bod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, il manque une balise géné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3 - Est-ce que ce document a une syntaxe XML correct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to age="29"&gt;Jojo&lt;/to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rom&gt;Annette&lt;/fro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/no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4 - Est-ce que ce document a une syntaxe XML correct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to age=29&gt;Jojo&lt;/to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rom&gt;Annette&lt;/fro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/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 ; il manque des «  ou ‘ pour l’attribut age, qui doit etre un string et non un e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5 - Est-ce que ce document a une syntaxe XML correct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pour&gt;Caroline&lt;/pou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auteur&gt;Gaston&lt;/auteu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titre&gt;Etude du 30/4&lt;/titr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mot&gt;Peux-tu me transmettre tes notes &amp; tes conclusions&lt;/mo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/no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, le symbole &amp; est prosc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6 - Est-ce que ce document a une syntaxe XML correct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pour&gt;Caroline&lt;/pou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auteur&gt;Gaston&lt;/auteu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titre&gt;Compte-rendu&lt;/titr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mot&gt;Peux-tu me transmettre SVP ton compte-rendu de notre réunion du 12 ?&lt;/mo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/no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7 - Est-ce que ce document a une syntaxe XML correct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?xml version="1.0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not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pour&gt;Caroline&lt;/pou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auteur&gt;Gaston&lt;/auteu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titre&gt;Mesures&lt;/titr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mot&gt;La température dans mon bureau est &lt; 17 degrés. Je n’ai pas très chaud !! Reste-t-il du café chez toi ?&lt;/mo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lt;/no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pon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caractere &lt; est lui aussi prosc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rFonts w:ascii="MS Serif" w:hAnsi="MS Serif" w:cs="MS Serif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MS Serif" w:hAnsi="MS Serif" w:cs="MS Serif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rFonts w:ascii="MS Serif" w:hAnsi="MS Serif" w:cs="MS Serif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rFonts w:ascii="MS Serif" w:hAnsi="MS Serif" w:cs="MS Serif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MS Serif" w:hAnsi="MS Serif" w:cs="MS Serif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rFonts w:ascii="MS Serif" w:hAnsi="MS Serif" w:cs="MS Serif"/>
      <w:i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51:00Z</dcterms:created>
  <dc:creator>JPP</dc:creator>
  <dc:description/>
  <dc:language>en-US</dc:language>
  <cp:lastModifiedBy>afide</cp:lastModifiedBy>
  <dcterms:modified xsi:type="dcterms:W3CDTF">2005-03-31T14:50:00Z</dcterms:modified>
  <cp:revision>8</cp:revision>
  <dc:subject/>
  <dc:title>Est-ce que les lignes suivantes constituent un document XML correct</dc:title>
</cp:coreProperties>
</file>