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utf8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utf8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erges base LaTeX's and CJK's UTF-8 support.  If a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ithin a CJK environment) corresponds to a gly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aTeX font encoding, use it, 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JK uni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&lt;font encoding&gt;]{CJKutf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font encoding&gt; value is directly passed to the `fontenc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`fontenc', CJKutf8.sty also loads the CJK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ncapsulated' option so that you can use UTF-8 outsid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font encodings with a corresponding DFU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icode definitions (for example, `t1enc.df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UTF-8 encoding for the CJK environment!  Oth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ive an error but might replace some CJK characters with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lected LaTe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utf8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