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fdxfiles.doc of the CJK macro package ver. 4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-Mar-20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ont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JK package modifies LaTeX's font loading mechanism to input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definition file (with suffix `.fdx') immediately after a norm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(with suffix `.fd') has been loaded. A `.fdx'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Here a list of useful commands---note that neither whitespac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s produce output while macros are defined in such fil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selecting the proper subfont for a given inpu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JK package tests whether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ncoding&gt;/&lt;family&gt;/&lt;series&gt;/&lt;shape&gt;/&lt;plane&gt;/&lt;code&gt;/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If it exists, it is executed instead of calling \CJK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lfwidth katakana, the macro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ncoding&gt;/&lt;family&gt;/&lt;series&gt;/&lt;shape&gt;/&lt;code&gt;/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onts from HLaTeX the macro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ncoding&gt;/&lt;family&gt;/&lt;series&gt;/&lt;shape&gt;/&lt;byte1&gt;/&lt;byte2&gt;/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TF-8, only characters in the range 0x800-0xFFFF execute th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, &lt;byte1&gt; and &lt;byte2&gt; are decimal numbers; &lt;direction&gt; is either `v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intended for `.fdx'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For vertical writing, \CJKvdef should be used to (globally)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described above. It always prepends `&lt;encoding&gt;/&lt;family&gt;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rom c00bsmi.fd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JKvdef{m/n/01/1}{\def\CJK@plane{v}\selectfont\CJKsymbol{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es macro `\C00/bsmi/m/n/01/1/v': If glyph 1 in subfont `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`bsmilp01' in this example) should be typeset, it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ph 4 from subfont `v' (`bsmilpv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hdef is the equivalent for horizontal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nother macro is \CJKvlet, performing a global \let. Example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00bsmi.fd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JKvlet{bx/n/01/1}{m/n/01/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`\C00/bsmi/bx/n/01/1/v' the same as `\C00/bsmi/m/n/01/1/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hlet is the equivalent for horizontal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vert.sty provides addition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Glyphs which shouldn't be rotated are available with \CJKsymbol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n example from c10gbsn.fd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JKvdef{m/n/01/17}{\CJKsymbolsimple{17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lyph 17 in subfont `01' (`gbsnlp01') is requested, it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self but un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ome correction parameters are available to position glyph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(i.e., all subfonts) while \CJKver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vdef{rotate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definition is present in a `.fdx' file, glyphs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JKsymbol are rotated using the graphicx package. `fullheigh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height' and `offset' are used only if `rotate'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vdef{fullheight}{&lt;dimens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fined, it sets the full height (height plus depth) of all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yphs accessed with \CJKsymbol to &lt;dimension&gt;. In most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1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vdef{height}{&lt;dimens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fined, it defines the height of all CJK glyphs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JKsymbol. Consequently, the depth is set to fullheight -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AFM file for `bsmilp01' gives 879 PS un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Ascender' value. Since 1em is 1000 PS units, a proper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`height' parameter is 0.88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vdef{offset}{&lt;dimens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fined, shift the (rotated) glyphs accessed with \CJK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ly by &lt;dimen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vdef{simpleoffset}{&lt;dimens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fined, shift all glyphs accessed with \CJKsymbolsimpl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&lt;dimen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fdxfiles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