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699380597"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100235540"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523493015"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409672856"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528754793"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