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783195562"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621295083"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198513003"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1172880976"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926859030"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