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2067740523"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933600411"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539291096"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514680786"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1895209416"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