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mainpage ESPResSo Develop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veloper's guide of ESPResSo. It is primari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that want to extend or just understand the C-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ResSo, or that want to chang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have obtained a release of ESPResSo, and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cumentation on how to use ESPResSo, you might first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at the User's Guide, which is to be found in \c doc/ug/ug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SPResSo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velopment_tools Required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articipate in the development of ESPResSo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following tools depending on what task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be able to access the development version of ESPResSo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&lt;a href="http://www.nongnu.org/cvs/"&gt;CVS&lt;/a&gt; (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to add new files to ESPResSo, i.e. new C sour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Tcl scripts, or new LaTeX files for the User's Gu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eed to have not too old versions of the GNU tools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www.gnu.org/software/automake/"&gt;automake&lt;/a&gt; and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www.gnu.org/software/autoconf/autoconf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autoconf&lt;/a&gt;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be able to compile the User's Guide (when you mad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), you will need a LaTeX-installation (all recent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o). For details, refer to \ref 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compile the Developer's Guide, you will need to hav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www.doxygen.org/"&gt;doxygen&lt;/a&gt;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tools should be easy to install on most Unix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tact Getting into contact and obtaining the developm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hat you should do when you want to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, is to get into contact with the ESPResSo developers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hort email to ESPResSo's developers'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resso-devel@fias.uni-frankfurt.de where you state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ulations and programming and the things tha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n ESPResSo. We do not bite, and we are happy about anybod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articip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done that, you can subscribe to the developer'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s://fias.uni-frankfurt.de/mailman/listinfo/espresso-d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re&lt;/a&gt;. The subscription is activated only after it is confi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st administrators, so please give us a few hours! 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 you will probably also get access to the CVS serve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th.mpip-mainz.mpg.de that allows you to obtain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SPRe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have access to the server, you can check ou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ESPResSo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-d :ext:cvsth.mpip-mainz.mpg.de:/cvs/cvsroot co Espr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urther_reading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obtained the source code, you can start to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re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 of the following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prog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our_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ne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build_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our_c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ntry Entry points to the C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is interpreted on one node, the master node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des wait for the master node to issue specific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e. a client-server model is utilized. More detail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ommunication.h "communication.h". During the actual integ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ommunication is done synchronously. 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ref integrate.c "integrate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