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10,2011 The ESPResS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02,2003,2004,2005,2006,2007,2008,2009,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-Planck-Institute for Polymer Research, Theo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sSo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sSo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g with this program.  If not, see &lt;http://www.gnu.org/licenses/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ug Writing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Guide is written in LaTeX. The source files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ug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SPResSo sources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\c ug.tex , each chapter is contained in its ow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neral Gener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 than usual, in the UG's \c .tex -files, the underscore \c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ormal character in most cases, i.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quoted. Unfortunately, however, this makes it im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_ in LaTeX-labels (don't ask me wh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ings should start with a capital letter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 letters (&lt;i&gt;First steps&lt;/i&gt; and &lt;strong&gt;not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First Steps&lt;/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"-ing" form in heading, i. e. "Setting up partic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"Particle setup"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ing_ug Building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build the User's Guide, you need to have a LaTeX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cludes BibTeX, PDFLaTeX and makeindex. All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know of provide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LaTeX-packages that might not be stand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a-script: the koma-script classes provide a nicer layou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LaTeX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yperref: allows hyperlinks and bookmarks within PD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two methods to build the 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&lt;tt&gt;make ug&lt;/tt&gt; from the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tt&gt;obj.&lt;/tt&gt;&lt;i&gt;arch&lt;/i&gt;&lt;tt&gt;/doc/ug&lt;/tt&gt;) to build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generate the ESPResSo quick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atex, bibtex and makeindex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&lt;tt&gt;perl latexmk&lt;/tt&gt; from the source directo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do the same, however, it will \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quick reference. The advantage of this metho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use all of \c latexmk s nice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t&gt;-pvc&lt;/tt&gt;. You can always rebuild th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-f assemble_quickref.awk &gt; quickref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ding_files_ug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new LaTeX-files to the User's Guide,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ug.tex : add an appropriate include command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c Makefile.am : add the file to the variable \c ug_TEXFILES 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autogen.sh from the top level source directory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Makefile.in&lt;/tt&gt; and &lt;tt&gt;configure&lt;/tt&gt;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regenerate the Make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newcommands Additional environment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a consistent layout, a number of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have been defined that should be used where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he description of ESPResSo's Tcl-commands, read \ref syntax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ame of ESPResSo should be set via the command \c \\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rings &lt;em&gt;i.e.&lt;/em&gt;, &lt;em&gt;e.g.&lt;/em&gt; and &lt;em&gt;et al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via \c \\ie, \c \\eg and \c \\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or short code pieces that can be displayed inlin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\\codebox{&lt;i&gt;text&lt;/i&gt;}&lt;/tt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\\verb!&lt;i&gt;text&lt;/i&gt;!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longer code pieces or the syntax decription of non-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environment \c code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\e not a verbatim environment, i.e. it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X-commands that are used inside. Therefore,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\\, \c { and \c } need to be quoted like \c \\\\, \c \\{, \c \\} in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the underscore character \c _ needs to be quot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\\_. On the other  hand, it is possible to use oth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like \c \\textit)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pieces of Tcl-code that make extensive use of \c { and \c 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atim environment \c tclcode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l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l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clcommand Documentation of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yntax_definition Formal synta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ll ESPResSo-commands have to be documented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of the command description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\\newescommand[&lt;i&gt;label&lt;/i&gt;]{&lt;i&gt;command&lt;/i&gt;}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a label &lt;tt&gt;es:&lt;i&gt;command&lt;/i&gt;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ppropriate index entries. The optional argument &lt;i&gt;label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required, when &lt;i&gt;command&lt;/i&gt; contains an undersc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_ ). In that case, a label &lt;tt&gt;es:&lt;/tt&gt;&lt;i&gt;label&lt;/i&gt;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not contain an underscor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&lt;em&gt;formal syntax definition&lt;/em&gt;,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\c essyntax or \c essyntax*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l generate the headings &lt;em&gt;Syntax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m&gt;Description&lt;/em&gt;, and \c essyntax will furthermore copy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the quick reference guide. For an exampl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\c part command in the file \c part.tex 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essyntax environment, you have to us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variant{&lt;i&gt;number&lt;/i&gt;}&lt;/tt&gt; to typeset the label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var{&lt;i&gt;name&lt;/i&gt;}&lt;/tt&gt; to typeset a variable argument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rgument is always typeset in math mode! This mea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c _ to denote a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keyword{&lt;i&gt;text&lt;/i&gt;}&lt;/tt&gt; or &lt;tt&gt;\\lit{&lt;i&gt;text&lt;/i&gt;}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et keywords o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opt{&lt;i&gt;text&lt;/i&gt;}&lt;/tt&gt; to typeset optional argument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the text inside the \c opt command will not be wra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rgument is pretty long and needs to be wrapped,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optlo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optlong{&lt;i&gt;text&lt;/i&gt;}&lt;/tt&gt; to typeset long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alt{&lt;i&gt;alt1&lt;/i&gt; \\asep &lt;i&gt;alt2&lt;/i&gt; \\asep &lt;i&gt;alt3&lt;/i&gt; ...}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se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feature{&lt;i&gt;feature&lt;/i&gt;}&lt;/tt&gt; to typeset when a &lt;i&gt;featur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\\require{&lt;i&gt;number&lt;/i&gt;}{&lt;i&gt;text&lt;/i&gt;}&lt;/tt&gt;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text&lt;/i&gt; to show that it requires cert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sSo. &lt;i&gt;number&lt;/i&gt; denotes the mark that is sho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text&lt;/i&gt;. When this command is used, you also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features&lt;/tt&gt;-environment (see below) at the end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yntax environment, where all of the &lt;i&gt;number&lt;/i&gt;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&lt;tt&gt;features&lt;/tt&gt; to typeset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Tcl-command. Each feature should be declar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&lt;tt&gt;\\required[&lt;i&gt;number&lt;/i&gt;]{&lt;i&gt;feature&lt;/i&gt;}&lt;/tt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rgument &lt;i&gt;number&lt;/i&gt; is the number us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feature&lt;/i&gt; is the feature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m&gt;formal syntax definition&lt;/em&gt; should be as simpl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s possible, as it will be what a user references to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definitions and constructs like nested altern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! In those cases, prefer to split the syntax defini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definitions instead of writing it in a single,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s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ariant{5} constraint pore center \var{c_x} \var{c_y} \var{c_z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\var{n_x} \var{n_y} \var{n_z} radius \var{rad} length \var{length} type \var{i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{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ariant{6} constraint rod center \var{c_x} \var{c_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da \var{lambd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{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ariant{7} constraint plate height \v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ma \var{sigm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{2,3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ariant{8} constraint ext_magn_field \var{f_x} \var{f_y} \var{f_z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quired{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quired[1]{ELECTROST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quired[2]{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quired[3]{DIPO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s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mand_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, you should use all of the above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en you refer to them in the text.  In particula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gument introduced via the &lt;tt&gt;\\var&lt;/tt&gt;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has to be explained in det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explicitly the \e type of the argument (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, Tcl-list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ain the meaning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has a number of different options, i.e.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, they can be described in the \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&lt;arg1&gt;] &lt;description of ar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&lt;arg2&gt;] &lt;description of ar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ill generate the subheading \e Arguments and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\begin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opt{\alt{short \asep verbose}}] Specify, whether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human-readable, but somewhat longer format (\keyword{verbos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more compact form (\keyword{short})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word{verb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opt{\alt{folded \asep absolute}}] Specify whether th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re written in absolute coordinates (\keyword{absol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lded into the central image of a period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keyword{folded}). The default is \keyword{absol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oxes TODO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parts of the User guide need to be fixed or whi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there is a &lt;tt&gt;\\todo&lt;/tt&gt; command where one can p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remains to be done. In the release version, the boxes are di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do not disturb the users. They can be turned on by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appropriate line in \c ug.t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For building the distribution docs, disable todo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usepackage[disable]{todo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ackage{todo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