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imul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+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+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Simula+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, Fifth Floor, Boston, MA  02110-1301  USA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&amp;#169; 2002, 2003, 2004, 2005, 2006 Laboratoire de Physique et M�canique des Mat�riaux (LPMM - UMR 7554)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&amp;#169; 2002, 2003, 2004, 2005, 2006 Laboratoire de Math�matiques et ses Applications de Valenciennes (LAMAV - EA 4015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