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inary Compatibility Issues Wit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compatibility has to be targeted for post 1.0.0 versions of Para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Ettrich from the KDE project has written a very usefu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lains the do's and don'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cerpt of the most importa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3&gt;The dos and don't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add new non-virt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implement virtual functions defined in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if&lt;/b&gt; it is safe that programs linked with the pri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call the implementation in the base clas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ne. &lt;em&gt; This is tricky and might be dangerous.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doing it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change an inline function or make an inline function non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if&lt;/b&gt; it is safe that programs linked with the pri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call the old implementation. &lt;em&gt; This is tricky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angerous. Think twice before doing it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e private non-virtual function &lt;b&gt;if&lt;/b&gt; they are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in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add new &lt;b&gt;static&lt;/b&gt;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add ne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 You cann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add new virtual functions as this will change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table and thus break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change the order of virtual functions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. This will just as well change the layout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change the signature of a function. Note that ext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th another parameter, even if this parameter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changes the signature and thus is &lt;b&gt;not&lt;/b&gt;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source compatible). Simply add another functio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the extended argument list and add a short BCI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iliy issue) note that the two functions shall be me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argument in lat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change the access rights to some functions, fo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private&lt;/tt&gt; to &lt;tt&gt;public&lt;/tt&gt;. With some compi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may be part of the signature. If you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function protected or even public, you have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hat calls the priv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add new data members to a class except stat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change the class hierachy apart from adding ne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 align=right&gt; &lt;small&gt; 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Ettrich &lt;a href="mailto:ettrich@kde.org"&gt;ettrich@kde.or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em&gt;&lt;/smal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