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ten for DALnet release ircd) v1.01 by Roddy Vagg -- &lt;roddy@d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odified for SorceryNet 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4) ......................... Z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0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1) ......................... Sorcery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Sorcery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Sorcery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Sorcery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o be a part of SorceryNet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 entry for your ircd machine, &lt;servername&gt;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rceryNet uses port 9000 as its standard, you should compile ir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9000, not 6667, but you may open up other ports such as 6667 and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is recomended that you do) with a P lin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 line's port number should be the same as the number you defined in your config.h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o specify ip address for a virtual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it blank unless the server's running on one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listen on ONE of the ip'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is up to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is field, but a short description of its geograph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you compiled ircd with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0 for Sorcery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us.sorcery.net::Walt's SorceryNet Server: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Sorcery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Sorcery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Sorcery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access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lags is a set of flags that determine an op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them, in this field, put all the flag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oper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local oper and global oper flags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lags associated with that acces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global oper, flags included: oRD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oper can set umode +h and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oper can see globops while umode 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oper can send 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oper can send global notices(/notice $*.sorcer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dmin - current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.net:hispass:hisnick:nbBcklwgh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allow anyone from *.net to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/oper hisnick hispass" people who op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mitted to send server-wide notices, add and delete k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nnect locally, /kill local clients, send locops, send wallop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ops, set usermode +g, and set umode to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o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field has only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rceryNet, warlock.sorcery.net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Sorcery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a few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the 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also change client usermodes, e.g. nickser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client mode to 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rlock.sorcery.net:*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lines are required on all Sorcery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(s) `warlock.sorcery.net' to h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SorceryNet runs all its servers with a standard port 9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909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sorcery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sorcery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sorcery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sorcery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sorcery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sorcery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sorcery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sorcery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sorcery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orcery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Sorcery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Sorcery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sorcer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sorcery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sorcery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sorcery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sorcery.net::*.au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sorcery.net::*.au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sorcery.net will not introduce any servers matching *.us.sorcery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sorcery.net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sor-hub.us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sor-hub.us.sorcery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sorcery.net::usa-hub.us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sorcery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sorcery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sorcery.net' with a name such as `bad-link.nz.sorcery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9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67 and 7000 as most IRC clients default to these ports when conne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SorceryNet, you should have a P line for port 9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tandard server connection port for all Sorcery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Sorcery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) Z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lines cause ircd to zap a connection as soon as its establish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identify itself as a client or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an unauthorized server is repeatedly trying to conn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simple Z-line and it won't be able to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notice is sent. (similar to 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ip address:reaso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the hostname/hostmask t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specifies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-MUST- b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) Sorcery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#Q::Reserved for services:*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0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0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*SorceryN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ceryNet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rlock.sorcery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U:warlock2.sorcery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SorceryNet can be found at http://www.sorcer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rceryNet server source code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orcery.net or any one of its officia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DAL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oddy Vagg / &lt;roddy@dal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