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arch.doc,v 1.1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fig.h. The parser itself is written using \c flex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\c src/config.l. This parser is also used directly by \c doxy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\#include (with the exception of \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using \c flex and can be found in \c src/do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