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JBIG-KIT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us Kuhn -- 1998-04-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ext explains how to include the functions provid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IG-KIT portable image compression library into your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Introduction to JB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follows a short introduction into some technical aspec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IG standard. More detailed information is provi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Introduction and overview" section of the JBIG standard.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ut how to obtain a copy of the standard is availabl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et from &lt;http://www.itu.ch/&gt; or &lt;http://www.iso.ch/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 data encoded with the JBIG algorithm is separated into pla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s, and stripes. Each plane contains one bit per pixel.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lanes stored in a JBIG data stream is the number of bits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xel. Resolution layers are numbered from 0 to D with 0 be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 with the lowest resolution and D the layer with the highest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next higher resolution layer has exactly twice the number of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olumns than the previous one. Layer 0 is encoded independentl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other data, all other resolution layers are encoded as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between the next lower and the current layer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that require very quick access to parts of an imag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to divide an image into several horizontal stripes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pes of one resolution layer have equal size except perhap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 one. The number of stripes of an image is equal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layers and in all bit pla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ressed data stream specified by the JBIG standard is call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-level image entity (BIE). A BIE consists of a 20-byte hea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ed by an optional 1728-byte table (usually not present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pecial applications) followed by a sequence of strip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ties (SDE). SDEs are the data blocks of which each encod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 of one single stripe in one plane and resolution la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he SDEs, other information blocks (called floating mar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gments) can also be present, which change certain paramete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 in the middle of an image or contain additional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 information. A BIE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20-byte header (with image size, #planes,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#layers, stripe size, first layer, options,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SDE ordering, ...)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optional 1728-byte table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stripe data entity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optional floating marker segments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stripe data entity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stripe data entity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BIE can contain all resolution layers of an image, but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to store various resolution layers in several BIEs. The B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contains the number of the first and the last resolution 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in this BIE, as well as the size of the highest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 stored in this BIE. Progressive coding is deactivated by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ing the image in one single resolution la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t applications might have different requirements for the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which the SDEs for stripes of various planes and layers are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BIE, so all possible sensible orderings are allow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d by four bits in the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possible to use the raw BIE data stream as specified by the JB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directly as the format of a file used for stor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what the JBIG&lt;-&gt;PBM conversion tools that are provided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 as demonstration applications do. However as the BI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been designed for a large number of very different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lso in order to allow efficient direct processing by special JB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rdware chip implementations, the BIE header contains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um amount of information absolutely required by the decom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. A large number of features expected from a good fil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missing in the BIE data stre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no "magic code" in the first few bytes to allow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of the file on a typeless file system as JBIG encoded and to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omatic distinction from other compression algorith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no standardized way to encode additional information like a tex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scription, information about the meaning of various bit pla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 physical size and resolution of the document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a checksum that ensures image integ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encryption and signature mechanis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many thing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w BIE data streams alone are consequently no suitable forma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 archiving and exchange. A standard format for this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uld typically combine a BIE representing the image data tog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n additional header providing auxiliary information in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 Existing established multi-purpose file formats with a rich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uxiliary information attributes like TIFF could be extended eas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that they can also contain JBIG compressed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other hand, in database applications for instance, a BIE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directly stored in a variable length field. Auxiliar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which efficient search operations are required would then be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other fields of the same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Compressing an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1  Format of the sourc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ocessing by the library, the image has to be present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separate bitmap planes. Each byte of a bitmap contains 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xels, the most significant bit represents the leftmost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xels. Each line of a bitmap has to be stored in an integr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bytes. If the image width is not an integral multiple of e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he final byte has to be padded with zero 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 the 23x5 pixels large single plane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.XXXXX..XXX...X...XXX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.....X..X..X..X..X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.....X..XXX...X..X.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.X...X..X..X..X..X..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..XXX...XXX...X...XXX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presented by the 15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01111100 11100010 0011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00000100 10010010 01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00000100 11100010 01011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01000100 10010010 01000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00111000 11100010 0011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in hexadecimal n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7c e2 38 04 92 40 04 e2 5c 44 92 44 38 e2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format used in binary PBM files and it can also be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d directly by the Xlib library of the X Window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JBIG can also handle images with several bit planes, the JBIG-K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functions accept and return always arrays of pointe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maps with one pointer per pl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single plane images, the standard recommends that a 0 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s the background and a 1 pixel represents the fore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or of an image, i.e. 0 is white and 1 is black for scanned pa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s. For images with several bits per pixel, the JBIG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s no recommendations about how various colors should be enco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greyscale images, by using a Gray code instead of a simple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ighted representation of the pixel intensity, some increas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ing efficiency can be rea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ray code is also a binary representation of integer number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he property that the representations of the integer numbers i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+1) differ always in exactly one single bit. For exampl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0 to 7 can be represented in normal binary code and Gray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n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umber    binary code     Gray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0           000            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           001            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           010            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           011            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4           100            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5           101            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6           110            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7           111           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rm of Gray code shown above has the property that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lf of the code (numbers 4 - 7) is simply the mirrored first 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numbers 3 - 0) with the first bit set to one. This way, arbitrar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rge Gray codes can be generated quickly by mirroring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 and prefixing the first half with zeros and the second 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ones as often as required. In greyscale images, it is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actise to use the all-0 code for black and the all-1 code for wh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matter whether a Gray code or a binary code is used for encod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xel intensity in several bit planes, it always makes sense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st significant (leftmost) bit in plane 0, which is trans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. This way, a decoder could increase the preci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ed pixel intensities while data is still being receive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c structure of the image will become visible as early as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the trans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2  A simple compression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order to use JBIG-KIT in your application, just link libjbig.a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r executable (on Unix systems just add -ljbig and -L.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line options of your compiler, on other systems you wi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 a new Makefile anyway), copy the file jbig.h into your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 and put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#include "jbig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your sourc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brary interface follows the concepts of object-ori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. You have to declare a variable (obje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uct jbg_enc_state 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ontains the current status of an encoder. Then you initial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coder by calling the constructo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enc_init(struct jbg_enc_state *s, unsigned long x, unsigned long 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pl, unsigned char **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id (*data_out)(unsigned char *start, size_t 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id *fil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id *fi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arameters have the following mea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             A pointer to the jbg_enc_state structure which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initial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x             The width of your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y             The height of your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            the number of bitmap planes you want to en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             A pointer to an array of pl pointers, where each is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inting to the first byte of a bitmap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tion 2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ata_out      This is a call-back function which will be called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compression process by libjbig in order to del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BIE data to the application. The paramete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 data_out are a pointer start to the new blo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ata to be delivered as well as the number len of deliv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ytes. The pointer file is transparently delive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ata_out as specified in jbg_enc_init(). Usually, data_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ll write the BIE portion to a file, send it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twork connection or append it to some memory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le          A pointer parameter which is transparently pas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ata_out() and allows data_out() to distinguish b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mpression task it has been called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simplest case, the compression is then started by cal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enc_out(struct jbg_en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deliver the complete BIE to data_out(). After this, a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destructo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enc_free(struct jbg_en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release any memory allocated by the previous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minimal example application which sends the BIE of the abov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map to stdout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A sample JBIG encoding applica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tdi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"jbig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oid output_bie(unsigned char *start, size_t len, void *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write(start, 1, len, (FILE *) fi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ma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signed char bitmap[15] =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* 23 x 5 pixels, "JBIG"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x7c, 0xe2, 0x38, 0x04, 0x92, 0x40, 0x04, 0xe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x5c, 0x44, 0x92, 0x44, 0x38, 0xe2, 0x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signed char *bitmaps[1] = { bitmap 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uct jbg_enc_state 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enc_init(&amp;se, 23, 5, 1, bitm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output_bie, stdout);              /* initialize encod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c_out(&amp;se);                                    /* encode im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c_free(&amp;se);                    /* release allocated resourc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oftware produces a 42 byte long BIE. (JBIG is not very goo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ressing extremely small images like in this example,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encoder requires some startup data in order to gen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sonable statistics which influence the compression proces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 there is some header overhea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3  More about com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jbg_enc_out() is called directly after jbg_enc_init(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default values are used for various compression 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Only one single resolution layer is used, i.e. no progre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The number of lines per stripe is selected so that approxim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35 stripes per image are used (as recommended in annex C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andard together with the suggested adaptive template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lgorithm). However not less than 2 and not more than 128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re used in order to stay within the suggested minimum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upport range specified in annex A of the standar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All optional parts of the JBIG algorithm are activated (TPB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PDON and DP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The default resolution reduction table and the default determinis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ediction tables ar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The maximal vertical offset of the adaptive template pixel is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the maximal horizontal offset is 8 (mx = 8, my =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order to change any of these default parameters,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have to be called between jbg_enc_init() and jbg_enc_ou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order to activate progressive encoding, it is possible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enc_layers(struct jbg_enc_state *s, int 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d of differential resolution layers which shall be en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to the lowest resolution layer 0. For example, if a 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pi document has to be stored and the lowest resolution layer sh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75 dpi so that a screen previewer can directly decompres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quired resolution, then a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c_layers(&amp;se, 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cause three resolution layers with 75, 150 and 300 dots per i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application does not know what typical resolutions are us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y wants to ensure that the lowest resolution layer will fit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iven maximal window size, then as an alternative, a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jbg_enc_lrlmax(struct jbg_enc_state *s, unsigned long m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signed long mheigh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cause the library to automatically determine the suitabl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resolutions so that the lowest resolution layer 0 will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rger than mwidth x mheight pixels. E.g. if one wants to ens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with a 640 x 480 pixel large screen can decode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directly, then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c_lrlmax(&amp;se, 640, 48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 value is the number of differential layers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number of resolution layers has been specified by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enc_layers() or jbg_enc_lrlmax(), by default all these layer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written into the BIE. This can be changed with a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 jbg_enc_lrange(struct jbg_enc_state *s, int dl, int d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 dl specifies the lowest resolution layer and dh the high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layer that will appear in the BIE. If e.g. only layer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ll be written to the first BIE and layer 1 and 2 shall b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second one, then before writing the first BIE, on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c_lrange(&amp;se, 0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before writing the second BIE with jbg_enc_out(), on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c_lrange(&amp;se, 1, 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y of the parameters is negative, it will be ignored. Th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is the total number of differential layers which will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 image. This way, jbg_enc_lrange(&amp;se, -1, -1)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the layer of the full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umber of other more exotic options of the JBIG algorithm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ied by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enc_options(struct jbg_enc_state *s, int order, int op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ong l0, int mx, int m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calling jbg_enc_ou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rder parameter can be a combination of the bits JBG_HITOL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SEQ, JBG_ILEAVE and JBG_SMID and it determines in which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DEs are stored in the BIE. The bits have the following mea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HITOLO   Usually, the lower resolution layers are store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higher resolution layers, so that a decode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ready start to display a low resolution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full image once a prefix of the BI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ceived. When this bit is set however, the BI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ain the higher layers before the lower layer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voids additional buffer memory in the encoder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ended for applications where the encoder is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a database which can easily reorder the SDE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nding them to a decoder. Warning: JBIG decod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 expected to support the HITOLO option (e.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BIG-KIT decoder does currently not) so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rmally not u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SEQ      Usually, at first all stripes of one resolution 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re written to the BIE and then all stripes of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ayer, and so on. When the SEQ bit is set however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l layers of the first stripe will be writ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llowed by all layers of the second stripe, etc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ption also should normally never be required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 supported by the current JBIG-KIT deco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SMID     In case there exist several bit planes, then the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stripes is determined by 3 loops over all stri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l planes and all layers. When SMID is set, the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ver all stripes is the middle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ILEAVE   If this bit is set, then at first all layers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lane are written before the encoder starts with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l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ove description might be somewhat confusing, but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 (see also Table 11 in ITU-T T.82) makes clear how the three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SEQ, JBIG_ILEAVE and JBG_SMID influence the ordering of the lo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 all stripes, planes and lay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oo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JBG_SEQ   JBG_ILEAVE   JBG_SMID   |  Outer   Middle    I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+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0           0           0      |    p        d       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0           1           0      |    d        p       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0           1           1      |    d        s       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1           0           0      |    s        p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1           0           1      |    p        s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1           1           0      |    s        d       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: plane, s: stripe, d: 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, the order combination JBG_ILEAVE | JBG_SMID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s value can contain the following bits, which 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of the optional algorithms defined by JBI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LRLTWO     Normally, in the lowest resolution layer,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rom three lines around the next pixel ar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determine the context in which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ixel is encoded. Some people in the JBIG committ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em to have argued that using only 2 lin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ake software implementations a little bit fas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wever others have argued that using only two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ll decrease compression efficiency by around 5%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s you might expect from a committee, now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ternatives are allowed and if JBG_LRLTWO is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slightly faster but 5% less well compressing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ine alternative is selected. God bless the committ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though probably nobody will ever need this op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t has been implemented in JBIG-KIT and is off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TPDON      This activates the "typical prediction" algo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differential layers which avoids that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reas of equal color have to be encod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on by default and there is no good reas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witch it off except for debugging or preparing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cheap JBIG hardware which does not suppor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TPBON      Like JBG_TPDON this activates the "typical predic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gorithm in the lowest resolution layer. Also activ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DPON       This bit activates for the differential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ayers the "deterministic prediction" algorith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hich avoids that higher resolution layer pixel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ncoded when their value can already be determ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 the knowledge of the neighbor pixel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ing lower resolution pixel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reduction algorithm. This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ctivated by default and one only might perhaps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deactivate it if the default resolution re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gorithm is replaced by a new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DELAY_AT   Use a slightly less efficient algorithm to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n an adaptive template change is necessary.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bit set, the encoder output is compatibl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formance test examples in cause 7.2 of ITU-T T.8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n all adaptive template changes are delayed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first line of the next stripe. This option i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ault deactivated and only required for pas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pecial compatibility test su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parameter l0 in jbg_enc_options() allows you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lines per stripe in resolution layer 0. Th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x and my change the maximal offset allowed for the adaptive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xel. The JBIG-KIT implementation allows currently a maximal mx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23 in the encoder and 32 in the decoder. Parameter my i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ment ignored and always set to 0. As the standard requires o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r implementations only a maximum supported mx = 16 and my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gher values should normally be avoided in order to guarant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operability. Default is mx = 8 and my = 0. If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s order, options, l0, mx or my is negative, then thi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gnored and the current value stays un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olution reduction and deterministic prediction tables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placed. However as these options are anyway only for exper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have a look at the source code of jbg_enc_out() and the 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bers dppriv and res_tab of struct jbg_enc_state for the detail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to do this in case you really need it.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int2dppriv and jbg_dppriv2int are provided in order to conver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PTABLE data from the format used in the standard into th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 format used internally by JBIG-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want to encode a greyscale image, you can use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split_planes(unsigned long x, unsigned long y, int has_pla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encode_pla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st unsigned char *src, unsigned char **de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use_graycod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separates an image in which each pixel is represented by on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bytes into separate bitplanes. The dest array of pointe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bitplanes can then be handed over to jbg_enc_init(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x and y specify the width and height of the image in pixe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has_planes specifies how many bits per pixel are used. As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xel is represented by an integral number of consecutive bytes,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each contains up to eight bits, the total length of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 array src[] will therefore be x * y * ((has_planes + 7) / 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. The pixels are stored as usually in English reading ord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ach pixel the integer value is stored with the most signific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coming first (Bigendian). This is exactly the format used in 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GM files. In encode_planes, the number of bitplanes that sha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ed can be specified. This allows for instance to extrac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st significant 8 bits of a 12-bit image, where each pixe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by two bytes, by specifying has_planes = 1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e_planes = 8. If use_graycode is zero, then the binary co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ixel integer values will be used instead of the Gray code. Pl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 contains always the most significant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  Decompressing an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with the compression functions, if you want to use the JBIG-K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, you have to put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#include "jbig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your source code and link your executable with libjbig.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te of a JBIG decoder is stored completely in a struct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have to define a variable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uct jbg_dec_state s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initialized by a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dec_init(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is, you can directly start to pass data from the BIE to the de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calling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jbg_dec_in(struct jbg_dec_state *s, unsigned char *data, size_t 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ize_t *c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ointer data points to the first byte of a data block with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, which contains bytes from a BIE. It is not necessary to pas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ole BIE at once to jbg_dec_in(), it can arrive fragmented in any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calling jbg_dec_in() several times. It is also possible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veral BIEs concatenated to jbg_dec_in(), however these then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t together. If you send several BIEs to the decoder, the low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layer in each following BIE has to be the high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layer in the previous BIE plus one and the image siz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planes also have to fit together, otherwise jbg_dec_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return the error JBG_ENOCONT after the header of the new BI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received comple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ointer cnt is not NULL, then the number of bytes actually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data block is stored there. In case the data block di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 the end of the BIE, then the value JBG_EAGAIN will b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*cnt equals l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the end of a BIE has been reached, the return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dec_in() will be JBG_EOK. After this has happened,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ng jbg_dec_getwidth(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ng jbg_dec_getheight(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jbg_dec_getplanes(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signed char *jbg_dec_getimage(struct jbg_dec_state *s, int pla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ng jbg_dec_getsize(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query the dimensions of the now completely de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 and to get a pointer to all bitmap planes. The bitmap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described in section 2.1. The function jbg_dec_get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culates the number of bytes which one bitmap requi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dec_merge_planes(const struct jbg_dec_state *s, int use_gray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id (*data_out)(unsigned char *start, size_t 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id *file), void *fi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you to merge the bitplanes that can be accessed individ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jbg_dec_getimage() into an array with one or more bytes per 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, the format provided to jbg_split_planes()). If use_graycod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, then a binary encoding will be used. The output arra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ivered via the callback function data_out, exactly in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which the encoder provides the BIE.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ng jbg_dec_getsize_merged(const 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how long the data array delivered by jbg_dec_merge_plane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going to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calling jbg_dec_in() the first time, it is possible to specif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dec_maxsize(struct jbg_dec_state *s, unsigned long xm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signed long yma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bort criterion for progressively encoded images. For instance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 will display a whole document on a screen which is 1024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768 pixels large, then this application shoul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dec_maxsize(&amp;sd, 1024, 76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the decoding process starts. If the image has been encod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essive mode (i.e. with several resolution layers),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r will stop with a return value JBG_EOK_INTR after the larg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layer that is still smaller than 1024 x 768. Howev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guarantee that the image which can then be read ou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dec_getimage(), etc. is really not larger than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ximal size. The application will have to check the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, because the decoder does not automatically apply a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uction if no suitable resolution layer is available in the B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jbg_dec_in() returned JBG_EOK_INTR or JBG_EOK, then it is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ontinue calling jbg_dec_in() with the remaining data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ther decode the remaining resolution layers of the current BIE 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to add another BIE with additional resolution layers. I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ses, after jbg_dec_in() returned JBG_EOK_INTR or JBG_EOK, *c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bably not equal to len and the remainder of the data block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not yet been processed by the decoder has to be delive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dec_in()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y other return value than JBG_EOK, JBG_EOK_INTR or JBG_E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been returned by jbg_dec_in(), then an error has occurr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dec_free(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called in order to release any allocated memor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ructor jbg_dec_free() should of course also be called, o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d bitmap returned by jbg_dec_getimage() is no longer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memory can be relea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nst char *jbg_strerror(int errnum, int langu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pointer to a short single line test message which expl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 value of jbg_dec_in(). This message can be used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 the user a brief informative message about what when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decompressing the JBIG image. The error messages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everal languages and in several character sets.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are the following values for the language parame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              English messages in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DE_8859_1       German messages in ISO 8859-1 Latin 1 character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DE_UTF_8        German messages in ISO 10646/Unicode UTF-8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implementation of the JBIG-KIT decoder ha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mit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The maximal horizontal offset mx of the adaptive template 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ust not be larger than 32 and the maximal vertical offse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e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HITOLO and SEQ bits must not be set in the order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The image size initially indicated in the BIE header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llocate memory for a bitmap of this size. This means that B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at set initially Y_D = 0xffffffff (as suggested in ITU-T T.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 fax machines that do not know the height of the page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art of the transmission) cannot be decoded by this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more detailed description of the JBIG-KIT implement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rkus Kuhn: Effiziente Kompression von bi-level Bilddaten du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ontextsensitive arithmetische Codierung. Studienarbeit, Lehrstu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rnber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rlangen, July 1995. (German, 62 pag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cl.cam.ac.uk/~mgk25/kuhn-sta.pd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quote the above if you use JBIG-KIT in your research pro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 Happy compressing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end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