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ws the bytes exchanged by the telnet client and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(telnetd) during connection and lo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 is used between client and server to capture the hex dump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elow.  RFC 854 defines the meaning of the bytes (se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client &lt;---socket 6---&gt; tops &lt;---socket 7---&gt; telnet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stel, J., and Reynolds, J. K., "Telnet Protocol Specific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 854, May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faqs.org/rfcs/rfc85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rfc.sunsite.dk/rfc/rfc85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lnet source (netkit-telnet-0.17.tg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ftp.uk.linux.org/pub/linux/Networking/net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le@clacker] /home/dale &gt; telnet clacker 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127.0.0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localhost.localdomain (127.0.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at Linux release 7.2 (En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2.4.7-10 on an i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: Wed Aug 17 09:03:05 from localhost.local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le@clacker] /home/dale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view (socket 6 is client, socket 7 is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s 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Aug 17 09:02:43 PD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s@clacker] ready &gt; ntrace 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: listening on port 9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ops@clacker] ready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Aug 17 09:02:54 PDT 2005 SERVER: connection from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s@clacker] ready &gt; TELNETD_CONNECT: new client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: locked on run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table at lev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   ret  typ  Lib: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5    1     0: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2    1     0: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2    1     0:TELNET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2    1     0:TELNET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2    1     0:SERVE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9    1     0: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2    1     0: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  2     0:DATA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: flag to unlock received on run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: unlock run 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TART: telnetd is listening on port 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: trying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: new client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2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D 18 FF FD 20 FF FD 23 FF FD 27 00 00 00 00  ..... ..#..'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2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2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D 18 FF FD 20 FF FD 23 FF FD 27 00 00 00 00  ..... ..#..'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2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B 18 FF FB 20 FF FB 23 FF FB 27 00 00 00 00  ..... ..#..'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2 bytes from socket 6, typ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6 set to type 3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erver typ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2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B 18 FF FB 20 FF FB 23 FF FB 27 00 00 00 00  ..... ..#..'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24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A 20 01 FF F0 FF FA 23 01 FF F0 FF FA 27 01  .. .....#..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F F0 FF FA 18 01 FF F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24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24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A 20 01 FF F0 FF FA 23 01 FF F0 FF FA 27 01  .. .....#..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F F0 FF FA 18 01 FF F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7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A 20 00 33 38 34 30 30 2C 33 38 34 30 30 FF  .. .38400,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0 FF FA 23 00 63 6C 61 63 6B 65 72 3A 30 2E 30  ...#.clacker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FF F0 FF FA 27 00 00 44 49 53 50 4C 41 59 01 63  ....'..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C 61 63 6B 65 72 3A 30 2E 30 FF F0 FF FA 18 00  lacker:0.0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8 54 45 52 4D FF F0 00 00 00 00 00 00 00 00 00  XTERM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7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7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A 20 00 33 38 34 30 30 2C 33 38 34 30 30 FF  .. .38400,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0 FF FA 23 00 63 6C 61 63 6B 65 72 3A 30 2E 30  ...#.clacker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FF F0 FF FA 27 00 00 44 49 53 50 4C 41 59 01 63  ....'..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C 61 63 6B 65 72 3A 30 2E 30 FF F0 FF FA 18 00  lacker:0.0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8 54 45 52 4D FF F0 00 00 00 00 00 00 00 00 00  XTERM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5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B 03 FF FD 01 FF FD 1F FF FB 05 FF FD 21 00  ..............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5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5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B 03 FF FD 01 FF FD 1F FF FB 05 FF FD 21 00  ..............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24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D 03 FF FC 01 FF FB 1F FF FA 1F 00 48 00 24  .............H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F F0 FF FD 05 FF FB 21 00 00 00 00 00 00 00 00  .......!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24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24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D 03 FF FC 01 FF FB 1F FF FA 1F 00 48 00 24  .............H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F F0 FF FD 05 FF FB 21 00 00 00 00 00 00 00 00  .......!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67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B 01 52 65 64 20 48 61 74 20 4C 69 6E 75 78  ...Red Ha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0 72 65 6C 65 61 73 65 20 37 2E 32 20 28 45 6E   release 7.2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9 67 6D 61 29 0D 0A 4B 65 72 6E 65 6C 20 32 2E  igma)..Ker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4 2E 37 2D 31 30 20 6F 6E 20 61 6E 20 69 36 38  4.7-10 on an i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6 0D 0A 00 00 00 00 00 00 00 00 00 00 00 00 00  6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67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67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B 01 52 65 64 20 48 61 74 20 4C 69 6E 75 78  ...Red Ha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0 72 65 6C 65 61 73 65 20 37 2E 32 20 28 45 6E   release 7.2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9 67 6D 61 29 0D 0A 4B 65 72 6E 65 6C 20 32 2E  igma)..Ker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4 2E 37 2D 31 30 20 6F 6E 20 61 6E 20 69 36 38  4.7-10 on an i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6 0D 0A 00 00 00 00 00 00 00 00 00 00 00 00 00  6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3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D 01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3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3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FF FD 01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7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C 6F 67 69 6E 3A 20 00 00 00 00 00 00 00 00 00  login: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7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7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C 6F 67 69 6E 3A 20 00 00 00 00 00 00 00 00 00  login: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4 00 00 00 00 00 00 00 00 00 00 00 00 00 00 00  d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4 00 00 00 00 00 00 00 00 00 00 00 00 00 00 00  d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4 00 00 00 00 00 00 00 00 00 00 00 00 00 00 00  d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4 00 00 00 00 00 00 00 00 00 00 00 00 00 00 00  d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1 00 00 00 00 00 00 00 00 00 00 00 00 00 00 00  a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1 00 00 00 00 00 00 00 00 00 00 00 00 00 00 00  a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1 00 00 00 00 00 00 00 00 00 00 00 00 00 00 00  a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1 00 00 00 00 00 00 00 00 00 00 00 00 00 00 00  a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C 00 00 00 00 00 00 00 00 00 00 00 00 00 00 00  l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C 00 00 00 00 00 00 00 00 00 00 00 00 00 00 00  l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C 00 00 00 00 00 00 00 00 00 00 00 00 00 00 00  l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C 00 00 00 00 00 00 00 00 00 00 00 00 00 00 00  l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5 00 00 00 00 00 00 00 00 00 00 00 00 00 00 00  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5 00 00 00 00 00 00 00 00 00 00 00 00 00 00 00  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5 00 00 00 00 00 00 00 00 00 00 00 00 00 00 00  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5 00 00 00 00 00 00 00 00 00 00 00 00 00 00 00  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2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D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2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2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D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2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D 0A 50 61 73 73 77 6F 72 64 3A 20 00 00 00 00  ..Password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2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2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D 0A 50 61 73 73 77 6F 72 64 3A 20 00 00 00 00  ..Password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1 00 00 00 00 00 00 00 00 00 00 00 00 00 00 00  a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1 00 00 00 00 00 00 00 00 00 00 00 00 00 00 00  a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2 00 00 00 00 00 00 00 00 00 00 00 00 00 00 00  b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2 00 00 00 00 00 00 00 00 00 00 00 00 00 00 00  b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3 00 00 00 00 00 00 00 00 00 00 00 00 00 00 00  c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3 00 00 00 00 00 00 00 00 00 00 00 00 00 00 00  c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4 00 00 00 00 00 00 00 00 00 00 00 00 00 00 00  d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4 00 00 00 00 00 00 00 00 00 00 00 00 00 00 00  d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4 00 00 00 00 00 00 00 00 00 00 00 00 00 00 00  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4 00 00 00 00 00 00 00 00 00 00 00 00 00 00 00  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1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5 00 00 00 00 00 00 00 00 00 00 00 00 00 00 00  f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1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1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65 00 00 00 00 00 00 00 00 00 00 00 00 00 00 00  f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2 bytes received on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D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2 bytes from socket 6,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_CLIENT: receive from client socket 6 write to telnetd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2 bytes to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D 00 00 00 00 00 00 00 00 00 00 00 00 00 00 00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78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D 0A 4C 61 73 74 20 6C 6F 67 69 6E 3A 20 57 65  ..Last login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4 20 41 75 67 20 31 37 20 30 39 3A 30 33 3A 30  d Aug 17 09:03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5 20 66 72 6F 6D 20 6C 6F 63 61 6C 68 6F 73 74  5 from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E 6C 6F 63 61 6C 64 6F 6D 61 69 6E 0D 0A 59 6F  .localdomain..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5 20 68 61 76 65 20 6D 61 69 6C 2E 0D 0A 00 00  u have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78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78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0D 0A 4C 61 73 74 20 6C 6F 67 69 6E 3A 20 57 65  ..Last login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4 20 41 75 67 20 31 37 20 30 39 3A 30 33 3A 30  d Aug 17 09:03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5 20 66 72 6F 6D 20 6C 6F 63 61 6C 68 6F 73 74  5 from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E 6C 6F 63 61 6C 64 6F 6D 61 69 6E 0D 0A 59 6F  .localdomain..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5 20 68 61 76 65 20 6D 61 69 6C 2E 0D 0A 00 00  u have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n1: 28 bytes received on sock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5B 64 61 6C 65 40 63 6C 61 63 6B 65 72 5D 20 2F  [dale@clacker]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8 6F 6D 65 2F 64 61 6C 65 20 3E 20 00 00 00 00  home/dale &gt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28 bytes from socket 7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f: socket 7 running ptr 3B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D_SERVER: receive from telnetd socket 7 write to client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utf: writing 28 bytes to sock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5B 64 61 6C 65 40 63 6C 61 63 6B 65 72 5D 20 2F  [dale@clacker]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8 6F 6D 65 2F 64 61 6C 65 20 3E 20 00 00 00 00  home/dale &gt; 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