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302637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257595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52788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507473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