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4454589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3178516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