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48222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1323810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5448832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8204755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