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3060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7844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9346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