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39309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7494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23826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