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4838803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5360672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6149967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