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66841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82602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62084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35680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