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10796341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3669865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4553282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2456835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