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8982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781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889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5288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