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722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7168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0387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74181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