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634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684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176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567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