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826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329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515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622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