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36144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05738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28864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192088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51367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10818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31619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54689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47076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3414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34326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