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15110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9822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54676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58435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302740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971474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976483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620637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93605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21798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180694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