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99246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34300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413099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570306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08795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886870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118886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62660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659164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3148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475613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