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68154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98276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60177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76886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50487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53208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20321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03651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08429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70007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33897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