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564164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422672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2704326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76491924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412757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22473834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990651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2038023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1860902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967226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8838864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