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23509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23811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24275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592644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34052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730470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04628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56397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34983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62502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49533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