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29793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69097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59544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16100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06869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97973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4941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37295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2380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3375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64202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