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1851813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29079397"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