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16784698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506993813"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3933558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62825129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94860624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5387153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01257469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212102908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4536656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7352191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7940136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