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binder : ((string # type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new binder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ew_binder(`bnd`,":ty")} declares a new binder {bnd}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 The type must be of the form {(* -&gt; **) -&gt; ***}, because being a b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{bnd} will apply to an abstraction; for example {"!x:bool. (x=T) \/ (x=F)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prettyprinting of {"$! (\x. (x=T) \/ (x=F))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HOL is not in draft mode, or there is already a constant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 in the current theory, or if the type does no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_theory `anorak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w_binder(`!!`,":(bool-&gt;bool)-&gt;boo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!!x.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 x. T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s, is_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