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PEC_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PEC_PAIR : (thm -&gt; (term # th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the conclusion of a theorem, returning the chosen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p. t}, the inference rule {PSPEC_PA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erm {q'} and the theorem {A |- t[q'/p]}, where {q'} is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p} chosen to avoid free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!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PSPEC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q'/q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's conclusion is a paired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is very similar to plain {PSPEC}, except that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chosen, which may be useful information under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_VAR, PGEN, PGENL, PGEN_ALL, PGEN_TAC, PSPEC, PSPECL, PSPEC_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