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21383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67745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25573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94090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