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25063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2251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35429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