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5597060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8654135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1288938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755019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