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36801083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68010832"/>
      <w:bookmarkStart w:id="1" w:name="__Fieldmark__0_136801083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