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84660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7829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5032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9714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