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7412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87892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64698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04682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