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11133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65475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74703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06860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