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09666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38242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00296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46393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