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76948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60648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68778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