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32381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73377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19715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