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640376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1599827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3083671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