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11921647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5711381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8139988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1209269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4867100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2511327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4778879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9721218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7531919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029541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8732589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741904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0016625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842993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0119422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6522246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3303693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8407714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6340202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3929226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0078388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0336390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6919408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394063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5924889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7949446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8177639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0738032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3755572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5391084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3250407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11314748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2182820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8339997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3030687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783324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2470870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6365652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990459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